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800100</wp:posOffset>
            </wp:positionV>
            <wp:extent cx="677545" cy="804545"/>
            <wp:effectExtent l="0" t="0" r="0" b="0"/>
            <wp:wrapTight wrapText="bothSides">
              <wp:wrapPolygon edited="0">
                <wp:start x="-297" y="0"/>
                <wp:lineTo x="-297" y="21080"/>
                <wp:lineTo x="21600" y="21080"/>
                <wp:lineTo x="21600" y="0"/>
                <wp:lineTo x="-2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6"/>
          <w:szCs w:val="36"/>
          <w:lang w:val="fr-FR"/>
        </w:rPr>
        <w:t>Mini-Clinical Evaluation Exercise (CEX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171386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  <w:drawing>
          <wp:inline distT="0" distB="0" distL="0" distR="0">
            <wp:extent cx="5716270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hanging="0"/>
        <w:rPr/>
      </w:pPr>
      <w:r>
        <w:rPr>
          <w:rFonts w:eastAsia="Arial" w:cs="Arial" w:ascii="Arial" w:hAnsi="Arial"/>
          <w:b/>
          <w:bCs/>
          <w:sz w:val="18"/>
          <w:szCs w:val="36"/>
          <w:lang w:val="fr-FR"/>
        </w:rPr>
        <w:t xml:space="preserve"> </w:t>
      </w:r>
      <w:r>
        <w:rPr/>
        <w:t>Klinische Problemstellung</w:t>
      </w:r>
    </w:p>
    <w:tbl>
      <w:tblPr>
        <w:tblW w:w="9639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154"/>
        <w:gridCol w:w="3233"/>
      </w:tblGrid>
      <w:tr>
        <w:trPr/>
        <w:tc>
          <w:tcPr>
            <w:tcW w:w="3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islauf-Schock*</w:t>
            </w:r>
          </w:p>
        </w:tc>
        <w:tc>
          <w:tcPr>
            <w:tcW w:w="31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9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ute fokale neurol. Defizit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9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utes Nierenversagen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ute respiratorische Insuffizienz*</w:t>
            </w:r>
          </w:p>
        </w:tc>
        <w:tc>
          <w:tcPr>
            <w:tcW w:w="31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9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rntod</w:t>
            </w:r>
          </w:p>
        </w:tc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9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ute Herzrhythmusstörung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utes Abdomen</w:t>
            </w:r>
          </w:p>
        </w:tc>
        <w:tc>
          <w:tcPr>
            <w:tcW w:w="31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9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ute metabolische Störung*</w:t>
            </w:r>
          </w:p>
        </w:tc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9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oxikation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ute Bewusstseinsstörung*</w:t>
            </w:r>
          </w:p>
        </w:tc>
        <w:tc>
          <w:tcPr>
            <w:tcW w:w="31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9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ute Gerinnungsstörung</w:t>
            </w:r>
          </w:p>
        </w:tc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9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ber ungeklärter Aetiologie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irium</w:t>
            </w:r>
          </w:p>
        </w:tc>
        <w:tc>
          <w:tcPr>
            <w:tcW w:w="31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9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utes Leberversage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6630035" cy="501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0640" r="-4" b="1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um der Durchführung: 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nterschrift: 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20980</wp:posOffset>
                </wp:positionV>
                <wp:extent cx="22860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14"/>
                              </w:rPr>
                              <w:t xml:space="preserve">Anhang 2d zum Leitfaden für die Weiterbildung zum Facharzt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tensivmedizin</w:t>
                            </w:r>
                          </w:p>
                          <w:p>
                            <w:pPr>
                              <w:pStyle w:val="Footer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14"/>
                              </w:rPr>
                              <w:t>Version 1 – 30. Juni 201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17.4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ooter"/>
                        <w:ind w:right="360" w:hanging="0"/>
                        <w:rPr>
                          <w:rStyle w:val="PageNumber"/>
                          <w:sz w:val="14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14"/>
                        </w:rPr>
                        <w:t xml:space="preserve">Anhang 2d zum Leitfaden für die Weiterbildung zum Facharzt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tensivmedizin</w:t>
                      </w:r>
                    </w:p>
                    <w:p>
                      <w:pPr>
                        <w:pStyle w:val="Footer"/>
                        <w:rPr>
                          <w:rStyle w:val="PageNumber"/>
                          <w:sz w:val="14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14"/>
                        </w:rPr>
                        <w:t>Version 1 – 30. Juni 2013</w:t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07" w:gutter="0" w:header="0" w:top="62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  <w:color w:val="000000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  <w:color w:val="000000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de-CH" w:eastAsia="ko-KR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sz w:val="24"/>
      <w:szCs w:val="24"/>
      <w:lang w:val="de-CH" w:eastAsia="ko-KR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de-CH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5:00Z</dcterms:created>
  <dc:creator>Cajet-Gerosa</dc:creator>
  <dc:description/>
  <cp:keywords/>
  <dc:language>en-US</dc:language>
  <cp:lastModifiedBy>Marco Maggiorini</cp:lastModifiedBy>
  <cp:lastPrinted>2010-07-08T12:57:00Z</cp:lastPrinted>
  <dcterms:modified xsi:type="dcterms:W3CDTF">2013-07-01T17:34:00Z</dcterms:modified>
  <cp:revision>27</cp:revision>
  <dc:subject/>
  <dc:title>Mini-Clinical Evaluation Exercise (CEX)</dc:title>
</cp:coreProperties>
</file>